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tabs>
                <w:tab w:val="clear" w:pos="720"/>
                <w:tab w:val="center" w:pos="4860" w:leader="none"/>
                <w:tab w:val="left" w:pos="9031" w:leader="none"/>
              </w:tabs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ab/>
            </w: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fessional Learning Protocols – Sample</w:t>
              <w:tab/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arting Points for Building Supportive Coaching Relationship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ake time to learn about the teachers you are working with and the culture of the school or departm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nsure that your role is clear (i.e. supportive, non-evaluativ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Listen actively as teachers share stories of the “realities” of their classroom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evelop a trusting relationshi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o not make judgm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Ask questions to pull out the strengths of the teacher and determine what they consider obstacles to their students’ learning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Create an environment which encourages collaborating, be willing to open up your classroom and share your resources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Lesson Planning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lesson should come from the teacher(s) rather than the coach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sk guiding questions as necessary to encourage reflection, to help focus or re-focu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nsure that all teachers involved in the planning process have a voic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rame questions around student learning and meeting the learning needs of all student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ontribute to the planning when necessary to ensure quality lessons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Teaching / Co-Teaching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stablish roles and protocols during the lesson planning.  What this looks like in the classroom will depend on the group.</w:t>
      </w:r>
    </w:p>
    <w:p>
      <w:pPr>
        <w:pStyle w:val="Normal"/>
        <w:numPr>
          <w:ilvl w:val="0"/>
          <w:numId w:val="6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onsider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Who will do the “teaching”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What is the role of the coach or other teachers?  Should they observe only?  Each focus on one group of students? Ask students scaffolding/prompting questions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Can the coach intervene during the lesson if they see a critical teaching opportunity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If teachers will be asking students questions it might be helpful to create a list of suggested questions</w:t>
      </w:r>
    </w:p>
    <w:p>
      <w:pPr>
        <w:pStyle w:val="Normal"/>
        <w:numPr>
          <w:ilvl w:val="0"/>
          <w:numId w:val="1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During the lesson it is important that the group stick to the protocols agreed upon for that lesson. 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Post Lesson Debrief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llow the teacher who’s classroom it is to begin the discussion</w:t>
      </w:r>
    </w:p>
    <w:p>
      <w:pPr>
        <w:pStyle w:val="Normal"/>
        <w:numPr>
          <w:ilvl w:val="0"/>
          <w:numId w:val="4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nsure everyone has an opportunity to share observations</w:t>
      </w:r>
    </w:p>
    <w:p>
      <w:pPr>
        <w:pStyle w:val="Normal"/>
        <w:numPr>
          <w:ilvl w:val="0"/>
          <w:numId w:val="4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ocus the discussion on student learning.  Did students reach the goal of the lesson?  If not, reflect on how to adapt lesson to better support all learners.</w:t>
      </w:r>
    </w:p>
    <w:p>
      <w:pPr>
        <w:pStyle w:val="Normal"/>
        <w:numPr>
          <w:ilvl w:val="0"/>
          <w:numId w:val="4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cknowledge what did work and ask why.</w:t>
      </w:r>
    </w:p>
    <w:p>
      <w:pPr>
        <w:pStyle w:val="Normal"/>
        <w:numPr>
          <w:ilvl w:val="0"/>
          <w:numId w:val="4"/>
        </w:numPr>
        <w:ind w:left="720" w:hanging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more specific the feedback, the more useful it will be to the teacher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50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60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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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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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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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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504" w:hanging="144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50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ambria" w:hAnsi="Cambria" w:cs="Cambr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ambria" w:hAnsi="Cambria" w:cs="Cambria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mbria" w:hAnsi="Cambria" w:cs="Cambria"/>
    </w:rPr>
  </w:style>
  <w:style w:type="character" w:styleId="WW8Num12z2">
    <w:name w:val="WW8Num12z2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02:00Z</dcterms:created>
  <dc:creator>Information Services</dc:creator>
  <dc:description/>
  <cp:keywords/>
  <dc:language>en-US</dc:language>
  <cp:lastModifiedBy>Information Systems</cp:lastModifiedBy>
  <cp:lastPrinted>2009-10-06T16:07:00Z</cp:lastPrinted>
  <dcterms:modified xsi:type="dcterms:W3CDTF">2009-10-06T20:07:00Z</dcterms:modified>
  <cp:revision>4</cp:revision>
  <dc:subject/>
  <dc:title>Sticky Note Pile Up</dc:title>
</cp:coreProperties>
</file>